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Toni Theisen--Bio</w:t>
      </w:r>
    </w:p>
    <w:p>
      <w:pPr>
        <w:pStyle w:val="Normal"/>
        <w:rPr>
          <w:color w:val="000000"/>
        </w:rPr>
      </w:pPr>
      <w:r>
        <w:rPr>
          <w:color w:val="000000"/>
        </w:rPr>
      </w:r>
    </w:p>
    <w:p>
      <w:pPr>
        <w:pStyle w:val="Normal"/>
        <w:rPr/>
      </w:pPr>
      <w:r>
        <w:rPr/>
        <w:t>Toni Theisen currently teaches French at Loveland High School in Loveland, Colorado where she is also the Thompson District World Languages and Cultures Curriculum Representative</w:t>
      </w:r>
      <w:r>
        <w:rPr>
          <w:color w:val="000000"/>
        </w:rPr>
        <w:t xml:space="preserve"> the World Languages and Cultures department chair at LHS.</w:t>
      </w:r>
      <w:r>
        <w:rPr/>
        <w:t xml:space="preserve">  She was a part of the first group of national World Languages and Cultures teachers to receive World Languages other than English National Board Certification in French in 2002.  She has a Masters of Arts Degree in Foreign Language Teaching and French from the University of Northern Colorado and a Masters of Arts Degree in Education of Diverse Learners from the University of Phoenix. Very active in the foreign language profession throughout her career, </w:t>
      </w:r>
      <w:r>
        <w:rPr>
          <w:color w:val="000000"/>
        </w:rPr>
        <w:t>Toni has presented many sessions and workshops for the national, regional, and state conferences and has authored several articles on Multiple Intelligences, Differentiated Instruction and language learning strategies.  She has participated on a variety of professional committees</w:t>
      </w:r>
      <w:r>
        <w:rPr/>
        <w:t xml:space="preserve"> including the task force for the Colorado Model Content Standards Project and the teacher standards committee for Colorado Teacher Licensure. Most recently, she served on the standards committee for the National Board for Professional Teacher Standards for World Languages Other Than English.  She was an Executive Board member for the American Council for the Teaching of Foreign Language (ACTFL) from 2001-2005 and served as the national program chair for the 2004 and 2005 annual conferences.  She is the co-author of the middle school text, </w:t>
      </w:r>
      <w:r>
        <w:rPr>
          <w:i/>
        </w:rPr>
        <w:t>Bon Voyage</w:t>
      </w:r>
      <w:r>
        <w:rPr/>
        <w:t xml:space="preserve"> and a co-author of the EMC/Paradigm French Level I and Level II series, </w:t>
      </w:r>
      <w:r>
        <w:rPr>
          <w:i/>
        </w:rPr>
        <w:t>C’est à Toi</w:t>
      </w:r>
      <w:r>
        <w:rPr>
          <w:i/>
          <w:color w:val="000000"/>
        </w:rPr>
        <w:t>.</w:t>
      </w:r>
      <w:r>
        <w:rPr/>
        <w:t xml:space="preserve">  Toni also has spent many summers in France organizing and leading student travel/homestay programs.  Toni has received many honors and awards including the ACTFL Nelson Brooks Award for the Teaching of Culture, The Colorado Governor's Award for Excellence in Teaching, the Southwest Conference on Language Teaching (SWCOLT') Outstanding Teacher Award, the Excellence in Teaching Award and the 2002 </w:t>
      </w:r>
      <w:r>
        <w:rPr>
          <w:rFonts w:cs="Times New Roman" w:ascii="Times New Roman" w:hAnsi="Times New Roman"/>
          <w:color w:val="000000"/>
        </w:rPr>
        <w:t>Genevieve Overman Memorial Service Award</w:t>
      </w:r>
      <w:r>
        <w:rPr/>
        <w:t xml:space="preserve"> from the Colorado Congress of Foreign Language Teachers (CCFLT). Toni served as President of the Colorado Congress of Foreign Teachers and as the Colorado president for the American Association of Teachers of French (AATF) as well as a CSC Board of Directors member from 1989-1993.  She was the Local Arrangements Chair for the CSC, SWCOLT and CCFLT Joint Languages Conference in 1988.  In 1991 she served as the Program Chair for the Central States Conference (CSC) in Indianapolis.  She was the Assistant Local Chair for the CSC, SWCOLT, PNCFL, and CCFLT joint conference in 1995 and the Co-Chair of Local Arrangements for the CCFLT/SWCOLT Joint Languages Conference in Denver 2003. </w:t>
      </w:r>
      <w:r>
        <w:rPr>
          <w:color w:val="000000"/>
        </w:rPr>
        <w:t>She currently lives in Fort Collins, Colorado with her dachshund, Jord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2:45:00Z</dcterms:created>
  <dc:creator>Toni</dc:creator>
  <dc:description/>
  <dc:language>en-US</dc:language>
  <cp:lastModifiedBy>Toni Theisen</cp:lastModifiedBy>
  <dcterms:modified xsi:type="dcterms:W3CDTF">2006-09-17T21:33:00Z</dcterms:modified>
  <cp:revision>4</cp:revision>
  <dc:subject/>
  <dc:title>Toni Theisen--Bio</dc:title>
</cp:coreProperties>
</file>